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989079045"/>
      <w:bookmarkStart w:id="1" w:name="__Fieldmark__0_398907904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989079045"/>
      <w:bookmarkStart w:id="3" w:name="__Fieldmark__1_398907904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989079045"/>
      <w:bookmarkStart w:id="5" w:name="__Fieldmark__2_398907904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989079045"/>
      <w:bookmarkStart w:id="7" w:name="__Fieldmark__3_398907904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